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ern Europe</w:t>
      </w:r>
    </w:p>
    <w:p>
      <w:pPr>
        <w:pStyle w:val="Normal"/>
        <w:jc w:val="center"/>
        <w:rPr/>
      </w:pPr>
      <w:r>
        <w:rPr/>
        <w:t>(p. 310 – 32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astern Eur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have many empires tried to control Easter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efines Eastern Europe as a cultural crossroa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the term </w:t>
      </w:r>
      <w:r>
        <w:rPr>
          <w:i/>
        </w:rPr>
        <w:t>balkanization</w:t>
      </w:r>
      <w:r>
        <w:rPr/>
        <w:t xml:space="preserve"> de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ethnicity led to turmoil in Easter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Soviet Union’s withdrawal from Eastern Europe create in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Eastern European countries move from farming to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communist governments restrict economic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moving toward a market economy been of benefit in Easter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 does the variety of Eastern European languages have on the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ight the growth of industry create urban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nority groups have suffered discrim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might extreme ethnic loyalty prevent the development of democ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moil in the Balk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vents in World War II contribute to ethnic tensions in Yugoslav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Yugoslavia reorganized in 194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ed the Yugoslavian army to invade Slovenia and Croatia in 199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ts of military aggression did Serbs commit in Bosnia -Herzegovina and Koso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efinition of </w:t>
      </w:r>
      <w:r>
        <w:rPr>
          <w:i/>
        </w:rPr>
        <w:t>ethnic cleansing</w:t>
      </w:r>
      <w:r>
        <w:rPr/>
        <w:t>?  Can you give an example of ethnic cleansing other than the Bosnian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3:14:00Z</dcterms:created>
  <dc:creator>Buffalo Grove High School</dc:creator>
  <dc:description/>
  <cp:keywords/>
  <dc:language>en-US</dc:language>
  <cp:lastModifiedBy>Buffalo Grove High School</cp:lastModifiedBy>
  <dcterms:modified xsi:type="dcterms:W3CDTF">2007-12-09T23:23:00Z</dcterms:modified>
  <cp:revision>1</cp:revision>
  <dc:subject/>
  <dc:title>Shin-Cooper</dc:title>
</cp:coreProperties>
</file>